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спубликанская олимпиада по ге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Школьный этап. 2016-2017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я, 11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ремя проведения олимпиады – 45 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е количество баллов –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 какой геологический период появился человек?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четвертичный, б) вендский, в) неогеновый, г) кембрийски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зрушительная работа воды и ветра - это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а) магмаобразование, б) осадконакопление, в) эрозия, г) метаморфизм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сновной объем планеты приходится н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ядро, б) земную кору, в) мантию, г) астеносфер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а счет застывания магмы в земной коре образуютс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обломочные и глинистые породы, б) эффузивные породы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метаморфические породы, г) интрузивные пород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трицательная форма рельефа, образованная при добыче полезных ископаемых - это</w:t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карьер, б) грабен, в) горст, г) оползень.</w:t>
      </w:r>
    </w:p>
    <w:p>
      <w:pPr>
        <w:pStyle w:val="C2"/>
        <w:spacing w:before="0" w:after="0"/>
        <w:jc w:val="both"/>
        <w:rPr/>
      </w:pPr>
      <w:r>
        <w:rPr>
          <w:bCs/>
          <w:sz w:val="28"/>
          <w:szCs w:val="28"/>
        </w:rPr>
        <w:t>6.</w:t>
      </w:r>
      <w:r>
        <w:rPr>
          <w:rStyle w:val="C0"/>
          <w:iCs/>
          <w:sz w:val="28"/>
          <w:szCs w:val="28"/>
        </w:rPr>
        <w:t xml:space="preserve"> Выход подземных вод на земную поверхность</w:t>
      </w:r>
    </w:p>
    <w:p>
      <w:pPr>
        <w:pStyle w:val="C2"/>
        <w:spacing w:before="0" w:after="0"/>
        <w:jc w:val="both"/>
        <w:rPr>
          <w:rStyle w:val="C3"/>
          <w:i/>
          <w:i/>
          <w:sz w:val="28"/>
          <w:szCs w:val="28"/>
        </w:rPr>
      </w:pPr>
      <w:r>
        <w:rPr>
          <w:rStyle w:val="C3"/>
          <w:i/>
          <w:sz w:val="28"/>
          <w:szCs w:val="28"/>
        </w:rPr>
        <w:t xml:space="preserve">         </w:t>
      </w:r>
      <w:r>
        <w:rPr>
          <w:rStyle w:val="C3"/>
          <w:i/>
          <w:sz w:val="28"/>
          <w:szCs w:val="28"/>
        </w:rPr>
        <w:t>а) ледник, б) водопад, в) родник, г) айсберг.</w:t>
      </w:r>
    </w:p>
    <w:p>
      <w:pPr>
        <w:pStyle w:val="C2"/>
        <w:spacing w:before="0" w:after="0"/>
        <w:jc w:val="both"/>
        <w:rPr>
          <w:rStyle w:val="C0"/>
          <w:iCs/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Формы ледникового рельеф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а) дюны, б) камы, в) барханы, г) террас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Гипотезу «дрейфа материков» предложил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а) Головкинский, б) Зюсс, в) Вегенер, г) Ломонос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Форма Земли - это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а) геоид, б) капля, в) шар, г) куб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Какой минерал имеет химическую формулу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аметист, б) корунд, в) изумрруд, г) алмаз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 Эвапориты – это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соли и гипсы, б) гнейсы  и сланцы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) аргиллиты и глины, г) граниты и габбро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 Границами между литосферными плитами являются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а) крупные реки, б) разломы, в) границы стран, г) горные хребты</w:t>
      </w:r>
    </w:p>
    <w:p>
      <w:pPr>
        <w:pStyle w:val="C2"/>
        <w:spacing w:before="0" w:after="0"/>
        <w:jc w:val="both"/>
        <w:rPr>
          <w:rStyle w:val="C0"/>
          <w:i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Бурный грязекаменный поток - это</w:t>
      </w:r>
    </w:p>
    <w:p>
      <w:pPr>
        <w:pStyle w:val="Style18"/>
        <w:spacing w:before="0" w:after="0"/>
        <w:ind w:left="567" w:hanging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а) оползень, б) морена, в) сель, г) осыпь.</w:t>
      </w:r>
    </w:p>
    <w:p>
      <w:pPr>
        <w:pStyle w:val="C2"/>
        <w:spacing w:before="0" w:after="0"/>
        <w:jc w:val="both"/>
        <w:rPr/>
      </w:pPr>
      <w:r>
        <w:rPr>
          <w:bCs/>
          <w:sz w:val="28"/>
          <w:szCs w:val="28"/>
        </w:rPr>
        <w:t xml:space="preserve">14. </w:t>
      </w:r>
      <w:r>
        <w:rPr>
          <w:rStyle w:val="C0"/>
          <w:iCs/>
          <w:sz w:val="28"/>
          <w:szCs w:val="28"/>
        </w:rPr>
        <w:t>Периодически фонтанирующий природный горячий источник</w:t>
      </w:r>
    </w:p>
    <w:p>
      <w:pPr>
        <w:pStyle w:val="C2"/>
        <w:spacing w:before="0" w:after="0"/>
        <w:jc w:val="both"/>
        <w:rPr>
          <w:rStyle w:val="C3"/>
          <w:i/>
          <w:i/>
          <w:sz w:val="28"/>
          <w:szCs w:val="28"/>
        </w:rPr>
      </w:pPr>
      <w:r>
        <w:rPr>
          <w:rStyle w:val="C3"/>
          <w:i/>
          <w:sz w:val="28"/>
          <w:szCs w:val="28"/>
        </w:rPr>
        <w:t xml:space="preserve">   </w:t>
      </w:r>
      <w:r>
        <w:rPr>
          <w:rStyle w:val="C3"/>
          <w:i/>
          <w:sz w:val="28"/>
          <w:szCs w:val="28"/>
        </w:rPr>
        <w:tab/>
        <w:t>а) ледник, б) водопад, в) родник, г) гейз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   Что не является разновидностью халцедон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) агат, б) изумруд, в) сердолик, г) оникс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 Расстояние на местности, если на карте масштаба 1:500 оно составляет 5 см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а) 25 м, б) 250 м, в) 25 км, г)250 с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Установите соответствие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 каждое верное соответствие 0,5 балл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7.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имическая формула - минера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имическая формула</w:t>
        <w:tab/>
        <w:tab/>
        <w:tab/>
        <w:t>Минерал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>а) доломит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>б) графит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>в) кварц</w:t>
      </w:r>
    </w:p>
    <w:p>
      <w:pPr>
        <w:pStyle w:val="Style17"/>
        <w:spacing w:before="0" w:after="0"/>
        <w:ind w:left="4260" w:firstLine="69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апати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 xml:space="preserve"> Процесс – генезис отлож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цесс</w:t>
        <w:tab/>
        <w:tab/>
        <w:tab/>
        <w:tab/>
        <w:tab/>
        <w:t>Генезис отлож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плоскостной смыв</w:t>
        <w:tab/>
        <w:tab/>
        <w:tab/>
        <w:t xml:space="preserve">а) аллювиальный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деятельность рек</w:t>
        <w:tab/>
        <w:tab/>
        <w:tab/>
        <w:t>б) делювиальны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) извержение  </w:t>
        <w:tab/>
        <w:tab/>
        <w:tab/>
        <w:tab/>
        <w:t>в) вулканический</w:t>
      </w:r>
    </w:p>
    <w:p>
      <w:pPr>
        <w:pStyle w:val="Style17"/>
        <w:spacing w:before="0" w:after="0"/>
        <w:ind w:left="426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элювиальны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 xml:space="preserve"> Полезное ископаемое – область примен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лезное ископаемое</w:t>
        <w:tab/>
        <w:tab/>
        <w:tab/>
        <w:t>Область примен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гипс</w:t>
        <w:tab/>
        <w:tab/>
        <w:tab/>
        <w:tab/>
        <w:tab/>
        <w:t xml:space="preserve">а) производство стекла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кварцевый песок</w:t>
        <w:tab/>
        <w:tab/>
        <w:tab/>
        <w:t>б) производство удобрен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) апатит   </w:t>
        <w:tab/>
        <w:tab/>
        <w:tab/>
        <w:tab/>
        <w:t>в) строительство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производство автомобилей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Расположите последовательно подразделения стратиграфической шкалы, начиная  с наибольшег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верно составленную последовательность – 1,5 балла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) отдел, б) система, в) ярус, г) эратема.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2:00Z</dcterms:created>
  <dc:creator>Рафаэль</dc:creator>
  <dc:description/>
  <cp:keywords/>
  <dc:language>en-US</dc:language>
  <cp:lastModifiedBy>1</cp:lastModifiedBy>
  <dcterms:modified xsi:type="dcterms:W3CDTF">2016-10-22T17:51:00Z</dcterms:modified>
  <cp:revision>12</cp:revision>
  <dc:subject/>
  <dc:title/>
</cp:coreProperties>
</file>